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USTRI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>Explain the concept of  Loftin-White coupling in DC amplifier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in causes for the drift of anode current in the dc amplifiers? Give</w:t>
        <w:tab/>
        <w:t>its remedi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raw and explain the push-pull SMPS and derive expression for its output pow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basic electronic voltage stabilizer circuit and explain it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s regulation factor and stabilization ratio of a voltage regu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general SCR pulse-trigger circuit using the suitable waveforms. What</w:t>
        <w:tab/>
        <w:tab/>
        <w:t xml:space="preserve"> is the theoretical minimum conduction angle for this circu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ully controlled single phase bridge type phase controlled rectifier</w:t>
        <w:tab/>
        <w:t>circuit and give the expression for the average dc output voltag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.</w:t>
        <w:tab/>
        <w:t>Draw and explain the operation of the time-sharing inverter circuit and give its</w:t>
        <w:tab/>
        <w:t>related current and voltage waveforms.</w:t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</w:t>
        <w:tab/>
        <w:t xml:space="preserve">Design an SCR alarm circuit to accommodate three normally closed switches and </w:t>
        <w:tab/>
        <w:t>a 12</w:t>
      </w:r>
      <w:r>
        <w:rPr>
          <w:rFonts w:eastAsia="Symbol" w:cs="Symbol" w:ascii="Symbol" w:hAnsi="Symbol"/>
        </w:rPr>
        <w:t></w:t>
      </w:r>
      <w:r>
        <w:rPr/>
        <w:t>, 6V dc bell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List out different types of resistance welding processes and explain each one </w:t>
        <w:tab/>
        <w:t>using appropriate figures and also give their application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35:00Z</dcterms:created>
  <dc:creator>sujatha</dc:creator>
  <dc:description/>
  <dc:language>en-US</dc:language>
  <cp:lastModifiedBy>vasantha</cp:lastModifiedBy>
  <dcterms:modified xsi:type="dcterms:W3CDTF">2004-04-17T10:33:00Z</dcterms:modified>
  <cp:revision>12</cp:revision>
  <dc:subject/>
  <dc:title/>
</cp:coreProperties>
</file>